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бюджет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44 муниципального образования Коре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Заведующий МДОБУ детский сад №4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МО Кореновский район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___________ Ю.Я.Комендант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каз №104 от 25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 </w:t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ограмма клуб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военно-патриотического воспитания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«Юные жуковцы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рограммы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ший воспитатель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лгина Марина Григор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исполнитель программы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</w:rPr>
      </w:pPr>
      <w:r>
        <w:rPr>
          <w:b/>
          <w:i/>
          <w:sz w:val="28"/>
          <w:szCs w:val="28"/>
        </w:rPr>
        <w:t>Калеман Ольга Иван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Платниро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lineRule="auto" w:line="360"/>
        <w:jc w:val="left"/>
        <w:rPr/>
      </w:pPr>
      <w:r>
        <w:rPr>
          <w:sz w:val="28"/>
          <w:szCs w:val="28"/>
        </w:rPr>
        <w:t>1.Пояснительная записка</w:t>
      </w:r>
    </w:p>
    <w:p>
      <w:pPr>
        <w:pStyle w:val="Style1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Патриотизм проявляется в поступках и в деятельности человека. Зарождаясь из любви к своей “малой родине”, патриотические чувства, пройдя через целый ряд этапов на пути к своей зрелости, поднимаются до общегосударственного патриотического самосознания, до осознанной любви к своему Отечеству. Защита Отечества является долгом и обязанностью его граждан. 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луб военно-патриотического воспитания «Юные жуковцы» позволит решить ряд проблем, с которыми дети сталкиваются сегодня. А это - отсутствие интереса к изучению истории своего Отечества, края, станицы, семьи, что мешает дошкольнику стать истинным патриотом, создает возрастной барьер между поколениями и приводит к небрежному отношению к ветеранам Великой Отечественной войны, не позволяет деятельно общаться и сотрудничать младшим и старшим школьникам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атриотическое движение «Юный Жуковец» является общекраевым детским движением. Данное детское движение построено на принципах гласности, добровольного вступления, совместного творчества и разви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Цель программы: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воспитание патриотических чувств и любви к своей стране,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одействие духовно-нравственному развитию и воспитанию </w:t>
      </w:r>
      <w:r>
        <w:rPr>
          <w:sz w:val="28"/>
          <w:szCs w:val="28"/>
        </w:rPr>
        <w:t>детей дошкольного возраст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TextBody"/>
        <w:spacing w:lineRule="auto" w:line="360"/>
        <w:rPr/>
      </w:pPr>
      <w:r>
        <w:rPr>
          <w:szCs w:val="28"/>
        </w:rPr>
        <w:t>- воспитание у дошкольников уважения к историческому прошлому и ветеранам различных войн;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обновление содержания патриотического воспитания, расширение спектра активных форм и методов работы по данному направлению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-воспитание дошкольников в духе патриотизма и гражданственности, гордости за достижения родной страны;</w:t>
      </w:r>
    </w:p>
    <w:p>
      <w:pPr>
        <w:pStyle w:val="Normal"/>
        <w:spacing w:lineRule="auto" w:line="36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- формирование коммуникативной культуры, способности к общению со сверстниками и старшим поколением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усиление роли семьи в патриотическом воспитании подрастающего покол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Историко-краеведческое и военно-патриотическ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оциаль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ультурно-массов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уховно-нравственное напр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Гражданск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Здоровьесберегающе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Информационно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4 года, возраст детей 4-7 лет (2-ая младшая, средняя, старшая, подготовительная группы). Выполнение программы клуба военно-патриотического воспитания «Юные жуковцы» осуществляется согласно плану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Style11"/>
        <w:shd w:fill="FFFFFF" w:val="clear"/>
        <w:spacing w:lineRule="auto" w:line="360" w:before="0" w:after="0"/>
        <w:ind w:firstLine="708"/>
        <w:rPr/>
      </w:pPr>
      <w:r>
        <w:rPr>
          <w:sz w:val="28"/>
          <w:szCs w:val="28"/>
        </w:rPr>
        <w:t>Для эффективной реализации настоящей </w:t>
      </w:r>
      <w:r>
        <w:rPr>
          <w:rStyle w:val="StrongEmphasis"/>
          <w:b w:val="false"/>
          <w:sz w:val="28"/>
          <w:szCs w:val="28"/>
        </w:rPr>
        <w:t>программы</w:t>
      </w:r>
      <w:r>
        <w:rPr>
          <w:sz w:val="28"/>
          <w:szCs w:val="28"/>
        </w:rPr>
        <w:t xml:space="preserve"> в детском саду созданы </w:t>
      </w:r>
      <w:r>
        <w:rPr>
          <w:sz w:val="28"/>
          <w:szCs w:val="28"/>
        </w:rPr>
        <w:t>благоприятные условия:</w:t>
      </w:r>
    </w:p>
    <w:p>
      <w:pPr>
        <w:pStyle w:val="Style1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t>группа оснащена техническим оборудованием (мультимедийный проектор, экран, телевизор, видеоплеер, магнитофон).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еются видеоматериалы, методическая литература по теме.</w:t>
      </w:r>
    </w:p>
    <w:p>
      <w:pPr>
        <w:pStyle w:val="Style11"/>
        <w:shd w:fill="FFFFFF" w:val="clear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уголок клуба военно-патриотического воспитания «Юные жуковцы» в групповом помещении;</w:t>
      </w:r>
    </w:p>
    <w:p>
      <w:pPr>
        <w:pStyle w:val="Style12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обретены развивающие игр, настольно-печатные игры, дидактические игры по нравственно-патриотическому воспитанию;</w:t>
      </w:r>
    </w:p>
    <w:p>
      <w:pPr>
        <w:pStyle w:val="Style12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меется наглядный материал, плакаты, иллюстрации, сюжетные картинки по теме;</w:t>
      </w:r>
    </w:p>
    <w:p>
      <w:pPr>
        <w:pStyle w:val="Style12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на библиотека детской художественной литературы по патриотическому воспитанию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sz w:val="28"/>
          <w:szCs w:val="28"/>
        </w:rPr>
        <w:t>1.Умение членами клуба активно взаимодействовать с ветеранами, использовать их опыт и духовный потенциал в целях сохранения и преемственности славных боевых и трудовых тради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Формирование у дошкольников важнейших человеческих ценностей: гражданской позиции, социальной активности, уважения к культуре и истории нашей странны, почитание старших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iCs/>
          <w:sz w:val="28"/>
          <w:szCs w:val="28"/>
        </w:rPr>
        <w:t xml:space="preserve"> усиление роли семьи в патриотическом воспитании подрастающего покол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работы с детьм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Экскурси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Бесед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Чтение литератур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Интегрированные занят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Продуктивная деятельность (рисование, конструирование, аппликация, ручной труд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Познавательные, дидактические, ролевые игры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7.Просмотр</w:t>
      </w:r>
      <w:r>
        <w:rPr>
          <w:color w:val="000000"/>
          <w:sz w:val="28"/>
          <w:szCs w:val="28"/>
          <w:shd w:fill="FFFFFF" w:val="clear"/>
        </w:rPr>
        <w:t xml:space="preserve"> учебного фильм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Игровые программ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 Инсценировки и театрализации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Проектная деятельность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Презентация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2. Викторины.</w:t>
      </w:r>
    </w:p>
    <w:p>
      <w:pPr>
        <w:pStyle w:val="Style11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3.Ребусы. Кроссворды.</w:t>
      </w:r>
    </w:p>
    <w:p>
      <w:pPr>
        <w:pStyle w:val="Style1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4.Информационная деятельность: выпуск стенгазет, листов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родителями воспитанник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задачи патриотического воспитания ориентированы на семью. Семья-источник и звено передачи ребенку социально-исторического опыта. И решение этих задач возможно лишь во взаимодействии с семь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тобы привлечь внимание родителей к проблеме патриотического воспитания и организации полезного отдыха вместе с детьми, можно использовать такую инновационную форму работы, как организация маршрутов выходного дня («Семейный поход»), который включает в себя места, посвященные памятным и героическим событиям станицы, знаменитым людям. Дети не только будут получать знания о родном крае, станице в детском саду, но и активно участвовать в добывании этих знаний вместе с родителями. Данная работа поможет сформировать у дошкольников первые чувства патриотизма: гордости за свою родину, любовь к родному краю, уважение тради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 современным подходам взаимодействия ДОУ и семьи относятся отношение к родителям, как партнерам и вовлечение их в жизнь детского са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работы с родителями: 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и в родительских уголках («Как рассказывать ребенку о Дне Победы»); 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детей и родителей (изготовление поделок);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исковая деятельность: подбор познавательных статей из истории станицы, экскурсии с фотокамерой, видеосъемкой; 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с детьми и родителями («Что означает слово – патриот»); 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умы, проекты («Родной свой край люби и знай», «Знакомим детей с природой родного края», «Этот День Победы!»), мастер-класс («Изготовление народных, обрядовых кукол»);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и распространение семейного опыта («Как мы празднуем День защитника Отечества»); 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ая гостиная («О русских традициях и обычаях», «Песни военных лет»); 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детско-родительские встречи в различных формах: конкурсы, спортивные мероприятия («Мы – читающая семья!», «Мама, папа, я – спортивная семья»), вечер народных игр и забав («Как играли наши бабушки и дедушки»), посиделки, досуги («Устное народное творчество – кладезь народной мудрости», «Чаепитие в русских традициях»);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темы маршрута выходного дня: 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емейный поход по памятным местам родной станицы»; 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юбимый уголок»; 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дись своим именем улица»;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лицы станицы» - обзорные экскурсии по улицам станицы и города, познакомить с новостройками, социальными объектами, зонами отдыха.</w:t>
      </w:r>
    </w:p>
    <w:p>
      <w:pPr>
        <w:pStyle w:val="Style12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торико-краеведческое и военно-патриотическое напр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Активизация поисковой и исследователь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сещение выставок, музеев, комнат боевой и трудовой сла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рганизация и проведение исторических и военно-патриотичес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ктор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Изучение истории нашей страны, края, района, ста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рганизация краеведческих и военно-патриотических выстав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стречи с участниками Великой Отечественной войны и ветерана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окальных войн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циальное напр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дение операций «Забота», «Протяни руку помощ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казание помощи ветеранам войны и тру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я и проведение встреч с ветеран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ультурно-массовое напр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рганизация и проведение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суговых меропри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йонные и краевые акции и сле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уховно-нравственное напр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дение семейных празд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рганизация и проведение православных праздни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ражданское напр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йонные слеты Жуковских отря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астие в акциях «Я-гражданин Росс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работка и реализация социальных проект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доровьесберегающее напр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дение спортивных игр, развлечений, досугов, праздников с привлечением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здание социальных проектов, формирующих здоровый образ жизн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онное напр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спространение информации в СМИ о деятельности клуба</w:t>
      </w:r>
    </w:p>
    <w:p>
      <w:pPr>
        <w:pStyle w:val="Normal"/>
        <w:tabs>
          <w:tab w:val="clear" w:pos="708"/>
          <w:tab w:val="left" w:pos="12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пуск информационных листовок.</w:t>
      </w:r>
    </w:p>
    <w:p>
      <w:pPr>
        <w:pStyle w:val="Normal"/>
        <w:tabs>
          <w:tab w:val="clear" w:pos="708"/>
          <w:tab w:val="left" w:pos="1214" w:leader="none"/>
        </w:tabs>
        <w:spacing w:lineRule="auto" w:line="360"/>
        <w:jc w:val="both"/>
        <w:rPr/>
      </w:pPr>
      <w:r>
        <w:rPr>
          <w:sz w:val="28"/>
          <w:szCs w:val="28"/>
        </w:rPr>
        <w:t>-Освещение работы клуба на сайте детского са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лешина Н. В. Патриотическое воспитание дошкольников. М., 2014.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елая К. Ю. Использование современных информационных технологий в ДОУ // Современное дошкольное образование. Теория и практика. № 4/2011, с. 14. 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вдокимова Е. С. Педагогическая поддержка семьи в воспитании дошкольника. М., 2018.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арова Т. С. Комарова И. И. Туликов А. В. Информационно-коммуникационные технологии в дошкольном образовании. — М.: Мозаика-Синтез, 2017. 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Большая советская энциклопедия: в 30-ти т. – М.: Сов. Энциклопедия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Жуков Г. К. Воспоминания и размышления. В 3-х т. М., 1988.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Жуков Г.К. Воспоминания и размышления. В 2-х т. - 13-е изд. -М., 2002.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Книга – альбом, посвященная маршалу Г.К. Жукову. Москва «Истоки», 1995 г.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М.А., Агапова И.А., Мы-патриоты! М., Вако,2016г.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айт «Победа. 1941–1945»</w:t>
      </w:r>
    </w:p>
    <w:p>
      <w:pPr>
        <w:pStyle w:val="Style12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hyperlink r:id="rId2">
        <w:r>
          <w:rPr>
            <w:rStyle w:val="InternetLink"/>
            <w:rFonts w:eastAsia="SimSun;宋体" w:cs="Times New Roman" w:ascii="Times New Roman" w:hAnsi="Times New Roman"/>
            <w:kern w:val="2"/>
            <w:sz w:val="28"/>
            <w:szCs w:val="28"/>
            <w:lang w:eastAsia="hi-IN" w:bidi="hi-IN"/>
          </w:rPr>
          <w:t>http://victory.rusarchives.ru/index.php</w:t>
        </w:r>
      </w:hyperlink>
    </w:p>
    <w:p>
      <w:pPr>
        <w:pStyle w:val="Style12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FF"/>
          <w:kern w:val="2"/>
          <w:sz w:val="28"/>
          <w:szCs w:val="28"/>
          <w:u w:val="single"/>
          <w:lang w:eastAsia="hi-IN" w:bidi="hi-IN"/>
        </w:rPr>
      </w:pPr>
      <w:r>
        <w:rPr>
          <w:rStyle w:val="InternetLink"/>
          <w:rFonts w:eastAsia="SimSun;宋体" w:cs="Times New Roman" w:ascii="Times New Roman" w:hAnsi="Times New Roman"/>
          <w:color w:val="000000"/>
          <w:kern w:val="2"/>
          <w:sz w:val="28"/>
          <w:szCs w:val="28"/>
          <w:u w:val="none"/>
          <w:lang w:eastAsia="hi-IN" w:bidi="hi-IN"/>
        </w:rPr>
        <w:t>11</w:t>
      </w:r>
      <w:r>
        <w:rPr>
          <w:rStyle w:val="InternetLink"/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Герои страны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eastAsia="SimSun;宋体"/>
          <w:color w:val="0000FF"/>
          <w:kern w:val="2"/>
          <w:sz w:val="28"/>
          <w:szCs w:val="28"/>
          <w:u w:val="single"/>
          <w:lang w:eastAsia="hi-IN" w:bidi="hi-IN"/>
        </w:rPr>
      </w:pPr>
      <w:hyperlink r:id="rId3">
        <w:r>
          <w:rPr>
            <w:rStyle w:val="InternetLink"/>
            <w:rFonts w:eastAsia="SimSun;宋体"/>
            <w:color w:val="0000FF"/>
            <w:kern w:val="2"/>
            <w:sz w:val="28"/>
            <w:szCs w:val="28"/>
            <w:u w:val="single"/>
            <w:lang w:eastAsia="hi-IN" w:bidi="hi-IN"/>
          </w:rPr>
          <w:t>http://www.warheroes.ru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eastAsia="SimSun;宋体"/>
          <w:color w:val="0000FF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/>
          <w:color w:val="0000FF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Историко–краеведческо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  <w:u w:val="single"/>
        </w:rPr>
        <w:t>Нравственно-патриотическое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Цель: возрождение лучших отечественных традиций благотворительности, создание условий для передачи опыта поколений и использования этого опыта в деятельности организации, воспитание доброты, чуткости, сострадания, как в самих участниках программы, так и в окружающих через СМИ, «сарафанное радио». </w:t>
      </w:r>
    </w:p>
    <w:p>
      <w:pPr>
        <w:pStyle w:val="Normal"/>
        <w:tabs>
          <w:tab w:val="clear" w:pos="708"/>
          <w:tab w:val="left" w:pos="1214" w:leader="none"/>
        </w:tabs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Культурно–массовое</w:t>
      </w:r>
      <w:r>
        <w:rPr>
          <w:sz w:val="28"/>
          <w:szCs w:val="28"/>
        </w:rPr>
        <w:t xml:space="preserve"> (организация и проведение культурно–массовых дел):</w:t>
      </w:r>
    </w:p>
    <w:p>
      <w:pPr>
        <w:pStyle w:val="Normal"/>
        <w:tabs>
          <w:tab w:val="clear" w:pos="708"/>
          <w:tab w:val="left" w:pos="121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. </w:t>
      </w:r>
      <w:r>
        <w:rPr>
          <w:b/>
          <w:bCs/>
          <w:sz w:val="28"/>
          <w:szCs w:val="28"/>
          <w:u w:val="single"/>
        </w:rPr>
        <w:t>Здоровьесберегающее</w:t>
      </w:r>
      <w:r>
        <w:rPr>
          <w:sz w:val="28"/>
          <w:szCs w:val="28"/>
        </w:rPr>
        <w:t xml:space="preserve"> Цель: содействовать утверждению в жизни дошкольников идей добра и красоты, преодоление разрыва между духовным и физическим развитием детей.</w:t>
      </w:r>
    </w:p>
    <w:p>
      <w:pPr>
        <w:pStyle w:val="Normal"/>
        <w:tabs>
          <w:tab w:val="clear" w:pos="708"/>
          <w:tab w:val="left" w:pos="121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u w:val="single"/>
        </w:rPr>
        <w:t>Информационное:</w:t>
      </w:r>
    </w:p>
    <w:p>
      <w:pPr>
        <w:pStyle w:val="Normal"/>
        <w:tabs>
          <w:tab w:val="clear" w:pos="708"/>
          <w:tab w:val="left" w:pos="1214" w:leader="none"/>
        </w:tabs>
        <w:jc w:val="both"/>
        <w:rPr/>
      </w:pPr>
      <w:r>
        <w:rPr>
          <w:sz w:val="28"/>
          <w:szCs w:val="28"/>
        </w:rPr>
        <w:t>-распространение информации в СМИ о Великой отечественной войне, ветеранах и т.д.;</w:t>
      </w:r>
    </w:p>
    <w:p>
      <w:pPr>
        <w:pStyle w:val="Normal"/>
        <w:tabs>
          <w:tab w:val="clear" w:pos="708"/>
          <w:tab w:val="left" w:pos="1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ыпуск информационных листовок;</w:t>
      </w:r>
    </w:p>
    <w:p>
      <w:pPr>
        <w:pStyle w:val="Normal"/>
        <w:tabs>
          <w:tab w:val="clear" w:pos="708"/>
          <w:tab w:val="left" w:pos="1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вещение работы клуба на сайте детского сада.</w:t>
      </w:r>
    </w:p>
    <w:p>
      <w:pPr>
        <w:pStyle w:val="Normal"/>
        <w:tabs>
          <w:tab w:val="clear" w:pos="708"/>
          <w:tab w:val="left" w:pos="121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  <w:u w:val="single"/>
        </w:rPr>
        <w:t>Корпоративное</w:t>
      </w:r>
      <w:r>
        <w:rPr>
          <w:sz w:val="28"/>
          <w:szCs w:val="28"/>
        </w:rPr>
        <w:t xml:space="preserve"> (формирование корпоративной культуры внутри клуба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4" w:leader="none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топись детского клуб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4" w:leader="none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вящение в Жуков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4" w:leader="none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волы и атрибу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4" w:leader="none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гол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4" w:leader="none"/>
          <w:tab w:val="left" w:pos="1428" w:leader="none"/>
        </w:tabs>
        <w:ind w:left="1428" w:hanging="360"/>
        <w:jc w:val="both"/>
        <w:rPr/>
      </w:pPr>
      <w:r>
        <w:rPr>
          <w:sz w:val="28"/>
          <w:szCs w:val="28"/>
        </w:rPr>
        <w:t>Взаимодействие с другими детскими клубам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ind w:left="10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b/>
          <w:bCs/>
          <w:i/>
          <w:iCs/>
          <w:color w:val="202020"/>
          <w:sz w:val="28"/>
          <w:szCs w:val="28"/>
        </w:rPr>
        <w:t>Содержание деятельности</w:t>
      </w:r>
    </w:p>
    <w:p>
      <w:pPr>
        <w:pStyle w:val="Style11"/>
        <w:ind w:firstLine="708"/>
        <w:rPr>
          <w:sz w:val="28"/>
          <w:szCs w:val="28"/>
        </w:rPr>
      </w:pPr>
      <w:r>
        <w:rPr>
          <w:color w:val="202020"/>
          <w:sz w:val="28"/>
          <w:szCs w:val="28"/>
        </w:rPr>
        <w:t>Основывается на принципах возрастного подхода к деятельности детского объединения и предполагает рост члена организации посредством участия в ее работе, определенной «ступенями» — этапами роста, идеями которых являются следующие понятия: «Я», «Семья», «История», «Дело», «Мастерство» «Лидерство».</w:t>
      </w:r>
    </w:p>
    <w:p>
      <w:pPr>
        <w:pStyle w:val="Style11"/>
        <w:ind w:firstLine="708"/>
        <w:rPr>
          <w:sz w:val="28"/>
          <w:szCs w:val="28"/>
        </w:rPr>
      </w:pPr>
      <w:r>
        <w:rPr>
          <w:color w:val="202020"/>
          <w:sz w:val="28"/>
          <w:szCs w:val="28"/>
        </w:rPr>
        <w:t>На каждой ступени члены Организации получают опыт социальных решений и должны быть готовы к выполнению новой социальной функции:</w:t>
      </w:r>
    </w:p>
    <w:p>
      <w:pPr>
        <w:pStyle w:val="Style11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                    </w:t>
      </w:r>
      <w:r>
        <w:rPr>
          <w:color w:val="202020"/>
          <w:sz w:val="28"/>
          <w:szCs w:val="28"/>
        </w:rPr>
        <w:t>1 ступень — 5- 6   классы — «следопыты»;</w:t>
      </w:r>
    </w:p>
    <w:p>
      <w:pPr>
        <w:pStyle w:val="Style11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                    </w:t>
      </w:r>
      <w:r>
        <w:rPr>
          <w:color w:val="202020"/>
          <w:sz w:val="28"/>
          <w:szCs w:val="28"/>
        </w:rPr>
        <w:t>2 ступень — 7 - 8  классы — «организаторы»;</w:t>
      </w:r>
    </w:p>
    <w:p>
      <w:pPr>
        <w:pStyle w:val="Style11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                    </w:t>
      </w:r>
      <w:r>
        <w:rPr>
          <w:color w:val="202020"/>
          <w:sz w:val="28"/>
          <w:szCs w:val="28"/>
        </w:rPr>
        <w:t>3 ступень — 8 —9  классы — «мастера»;</w:t>
      </w:r>
    </w:p>
    <w:p>
      <w:pPr>
        <w:pStyle w:val="Style11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                    </w:t>
      </w:r>
      <w:r>
        <w:rPr>
          <w:color w:val="202020"/>
          <w:sz w:val="28"/>
          <w:szCs w:val="28"/>
        </w:rPr>
        <w:t>4 ступень — 10—11 классы — «командиры».</w:t>
      </w:r>
    </w:p>
    <w:p>
      <w:pPr>
        <w:pStyle w:val="TextBody"/>
        <w:ind w:firstLine="720"/>
        <w:rPr/>
      </w:pPr>
      <w:r>
        <w:rPr/>
        <w:t xml:space="preserve">Стержнем программы на 2011-2012 учебный год являются знания о Великой Отечественной войне. 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рамма нацеливает учащегося на раскрытие творческого потенциала, т.к. в программу включены театрально-патриотические постановки, нестандартные формы занятий, в которые включены игры, дискуссии, конферен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В клуб «Поиск» могут вступать учащиеся с 11 лет до 16 лет (5-11 классы). Программа предполагает дополнительное образование учащихся в исторической области, особенно формирование правовых и политических знан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грамма является важным средством в воспитании не только патриотизма, но и других не менее значимых качеств личности, как то: уважение к старшему поколению, доброта, внимание к окружающим людям, дисциплина и критическое отношение к себе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а рассчитана на два года  (4,5 недельных часов), продолжается третий  год обучения.  Контроль осуществляется через выступления ребят в  различных мероприятиях как школьных, так и городск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жным направлением работы кружка является работа с ветеранами, которые не единожды приглашались в школу для участия в мероприятиях, круглых стол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ом работы года является и созданный ребятами альбом о герое школы – Сергее Лавренове. Была пополнена летопись клуб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bCs/>
          <w:szCs w:val="28"/>
        </w:rPr>
        <w:t>Положение о патриотическом клубе «Поиск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Патриотический клуб является добровольным общественным формирование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 Патриотический клуб – особое социально-педагогическое формирование детей, объединившихся для реализации индивидуальных и социальных потребност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Клуб является одним из основных компонентов системы патриотического воспитания в школе, координирующим органом работы учащихся наряду со школьным  музеем, Советом ветеранов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 Деятельность клуба регламентируется следующими нормативными актами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Государственная программа «Патриотическое воспитание граждан Российской Федерации на 2007-2012 годы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Конвенция о правах ребен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Закон РФ « Об образовании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Закон РФ «Об общественных объединениях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став школ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документы, регламентирующие проведение Вахты Памя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Клуб должен обеспечивать целенаправленную деятельность детского коллектива по развитию патриотизма и гражданственно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 Клуб вместе с другими звеньями внутришкольного  управления осуществляет планирование, организацию и проведение общешкольных мероприятий, направленных на сохранение традиций и уважение к прошлому страны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цел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ние пространства, способствующего формированию патриотических ценностей и идеалов нравственного отношения к старшему поколению через использование возможностей клуба, обеспечение условий для реализации творческого потенциала каждой личности и получения дополнительного социального опы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дачи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- содействие стремлению учащихся к самоорганизации, самореализации и саморазвитию на основе осуществления многоплановой деятельности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азвитие патриотической инициативы и гражданской ответствен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воспитание интереса к изучению исторического прошлого стран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одействие занятости детей и подростков в свободное врем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в работу патриотического клуба учащихся школы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установление сотрудничества с патриотическими клубами, школьными музеями города, отрядами поисковиков, районным Советом ветеранов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создание собственной информационной базы, мультимедийных и печатных материалов, научных работ, создание сайта, посвященного деятельности клуб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Принципы деятельности клуб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 Деятельность клуба основывается на принципах добровольности, равноправия, самоуправл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Клуб имеет право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аспространять информацию о своей деятель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роводить собра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выступать с инициативами по проведению поисковой и исследовательской работы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язанности и права членов клуб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Членом клуба может быть ученик школы в возрасте от 11 до 16 лет.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Права членов Клуба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участвовать в обсуждении любых вопросов, касающихся деятельности клуб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вносить предложения по организации работы клуб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Обязанности членов клуба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проявлять активность, творческий подход и ответственное отношение к порученному дел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егулярно посещать заседания клуб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частвовать в поисковой и исследовательской работ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труктура управления клуба 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 Руководство клубом осуществляет Совет, члены которого избираются на общем собрании сроком на 1 год, либо входят в него на добровольной основ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Совет собирается не реже 1 раза в месяц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К компетенции Совета относится решение следующих вопросо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определение направлений деятельности клуб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тверждение плана работ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заслушивание отчета о проделанной работ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выявление текущих пробле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ринятие новых членов клуб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Решение Совета принимается большинством голосов присутствующи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В состав Совета клуба входят: председатель, заместитель председателя, секретарь, члены Совет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 Совет клуба не реже одного раза в год отчитывается в своей деятельности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кументация клуба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- план работы клуб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отчетность о проделанной работ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ротоколы заседани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музейный архив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  <w:szCs w:val="28"/>
        </w:rPr>
        <w:t> </w:t>
      </w:r>
    </w:p>
    <w:p>
      <w:pPr>
        <w:pStyle w:val="TextBodyIndent"/>
        <w:rPr/>
      </w:pPr>
      <w:r>
        <w:rPr/>
        <w:t>Название клуба: «ПОИСК»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Девиз</w:t>
      </w:r>
      <w:r>
        <w:rPr>
          <w:sz w:val="28"/>
        </w:rPr>
        <w:t>: Кто ищет, тот всегда найдет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Речевка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, два!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ри, четыре!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ри, четыре!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, два!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то шагает дружно в ряд?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мелых жуковцев отряд!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>Песня</w:t>
      </w:r>
      <w:r>
        <w:rPr>
          <w:sz w:val="28"/>
        </w:rPr>
        <w:t>: «Катюша».</w:t>
      </w:r>
    </w:p>
    <w:p>
      <w:pPr>
        <w:pStyle w:val="Normal"/>
        <w:rPr>
          <w:sz w:val="28"/>
        </w:rPr>
      </w:pPr>
      <w:r>
        <w:rPr>
          <w:sz w:val="28"/>
        </w:rPr>
        <w:t>Расцветали яблони и груши</w:t>
      </w:r>
    </w:p>
    <w:p>
      <w:pPr>
        <w:pStyle w:val="Normal"/>
        <w:rPr>
          <w:sz w:val="28"/>
        </w:rPr>
      </w:pPr>
      <w:r>
        <w:rPr>
          <w:sz w:val="28"/>
        </w:rPr>
        <w:t>Поплыли туманы над рекой</w:t>
      </w:r>
    </w:p>
    <w:p>
      <w:pPr>
        <w:pStyle w:val="Heading5"/>
        <w:rPr/>
      </w:pPr>
      <w:r>
        <w:rPr/>
        <w:t>Выходила на берег Катюша</w:t>
      </w:r>
    </w:p>
    <w:p>
      <w:pPr>
        <w:pStyle w:val="Normal"/>
        <w:rPr>
          <w:sz w:val="28"/>
        </w:rPr>
      </w:pPr>
      <w:r>
        <w:rPr>
          <w:sz w:val="28"/>
        </w:rPr>
        <w:t>На высокий берег на кру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ходила, песню заводила</w:t>
      </w:r>
    </w:p>
    <w:p>
      <w:pPr>
        <w:pStyle w:val="Normal"/>
        <w:rPr>
          <w:sz w:val="28"/>
        </w:rPr>
      </w:pPr>
      <w:r>
        <w:rPr>
          <w:sz w:val="28"/>
        </w:rPr>
        <w:t>Про степного сизого орла</w:t>
      </w:r>
    </w:p>
    <w:p>
      <w:pPr>
        <w:pStyle w:val="Normal"/>
        <w:rPr>
          <w:sz w:val="28"/>
        </w:rPr>
      </w:pPr>
      <w:r>
        <w:rPr>
          <w:sz w:val="28"/>
        </w:rPr>
        <w:t>Про того, которого любила,</w:t>
      </w:r>
    </w:p>
    <w:p>
      <w:pPr>
        <w:pStyle w:val="Normal"/>
        <w:rPr>
          <w:sz w:val="28"/>
        </w:rPr>
      </w:pPr>
      <w:r>
        <w:rPr>
          <w:sz w:val="28"/>
        </w:rPr>
        <w:t>Про того, чьи письма берег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й, ты песня, песенка девичья,</w:t>
      </w:r>
    </w:p>
    <w:p>
      <w:pPr>
        <w:pStyle w:val="Normal"/>
        <w:rPr>
          <w:sz w:val="28"/>
        </w:rPr>
      </w:pPr>
      <w:r>
        <w:rPr>
          <w:sz w:val="28"/>
        </w:rPr>
        <w:t>Ты лети, за ясным солнцем вслед</w:t>
      </w:r>
    </w:p>
    <w:p>
      <w:pPr>
        <w:pStyle w:val="Normal"/>
        <w:rPr>
          <w:sz w:val="28"/>
        </w:rPr>
      </w:pPr>
      <w:r>
        <w:rPr>
          <w:sz w:val="28"/>
        </w:rPr>
        <w:t xml:space="preserve">И бойцу на дальнем пограничье </w:t>
      </w:r>
    </w:p>
    <w:p>
      <w:pPr>
        <w:pStyle w:val="Normal"/>
        <w:rPr>
          <w:sz w:val="28"/>
        </w:rPr>
      </w:pPr>
      <w:r>
        <w:rPr>
          <w:sz w:val="28"/>
        </w:rPr>
        <w:t>От Катюши передай прив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усть он вспомнит девушку простую,</w:t>
      </w:r>
    </w:p>
    <w:p>
      <w:pPr>
        <w:pStyle w:val="Normal"/>
        <w:rPr>
          <w:sz w:val="28"/>
        </w:rPr>
      </w:pPr>
      <w:r>
        <w:rPr>
          <w:sz w:val="28"/>
        </w:rPr>
        <w:t>Пусть услышит, как она поет,</w:t>
      </w:r>
    </w:p>
    <w:p>
      <w:pPr>
        <w:pStyle w:val="Normal"/>
        <w:rPr>
          <w:sz w:val="28"/>
        </w:rPr>
      </w:pPr>
      <w:r>
        <w:rPr>
          <w:sz w:val="28"/>
        </w:rPr>
        <w:t>Пусть он землю бережет родную,</w:t>
      </w:r>
    </w:p>
    <w:p>
      <w:pPr>
        <w:pStyle w:val="Normal"/>
        <w:rPr>
          <w:sz w:val="28"/>
        </w:rPr>
      </w:pPr>
      <w:r>
        <w:rPr>
          <w:sz w:val="28"/>
        </w:rPr>
        <w:t xml:space="preserve">А любовь -  Катюша сбережет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4" w:leader="none"/>
        </w:tabs>
        <w:jc w:val="both"/>
        <w:rPr/>
      </w:pPr>
      <w:r>
        <w:rPr>
          <w:b/>
          <w:bCs/>
          <w:sz w:val="28"/>
          <w:szCs w:val="28"/>
        </w:rPr>
        <w:t>Деятельность основывается на принципах возрастного и личностного подхода  к деятельности детского объединения и предполагает рост членам организации посредством участия в ее работе, определенной «ступенями» - этапами роста, идеями которых являются следующие понятия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«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емь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стор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ел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астерст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идерство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ждой ступени члены организации получают опыт социальных отношений и должны быть готовы к выполнению новой социальной функции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Учебно-тематический план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6237"/>
        <w:gridCol w:w="1276"/>
      </w:tblGrid>
      <w:tr>
        <w:trPr>
          <w:trHeight w:val="9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Дата</w:t>
            </w:r>
          </w:p>
        </w:tc>
      </w:tr>
      <w:tr>
        <w:trPr>
          <w:trHeight w:val="98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нтябрь-октябр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онное собрание, назначение должностей, выбор командира. Обмен впечатлениями о л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онное собрание, обсуждение и составление плана на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рание командиров отрядов ГОДО «Юные   жуковцы», «20 шагов к Побед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едание общественного совета музея: о работе экскурс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еседа по биографии Е.В.</w:t>
            </w:r>
            <w:r>
              <w:rPr/>
              <w:t xml:space="preserve"> </w:t>
            </w:r>
            <w:r>
              <w:rPr>
                <w:sz w:val="28"/>
              </w:rPr>
              <w:t xml:space="preserve">Вучетича. История жизни великих люд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ОУ-Игра. Поле чудес по творчеству                              Е.В.</w:t>
            </w:r>
            <w:r>
              <w:rPr/>
              <w:t xml:space="preserve"> </w:t>
            </w:r>
            <w:r>
              <w:rPr>
                <w:sz w:val="28"/>
              </w:rPr>
              <w:t xml:space="preserve">Вучетича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сбору команди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 музе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и проведения анкетирования «Я –Патри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рание командиров отрядов ГОДО «Юные   жуковцы», «20 шагов к Побед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ябрь-декабр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рическая викторина, посвященная 70-летию в Великой Отечественной войне1941-1945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ция «Война глазам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городскому конкурсу электронных карт «История в новом формате» «Путь к Победе Сургутя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Декаде Жуковского движения в шк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ие в декаде Жуковского движения в шк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работе театральной студии, разбор реквиз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борка музея, разбор реквизита отряда и театральной студ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 музее, подготовка сте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летописи клуб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родской сбор командиров жуков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ещение классных часов 5-х классов с целью пропаганды Жуковск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тательская конференция по книге                               В.Л. Кондратьева  «Са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онное собрание Жуковцев 5-х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экскурсий в школьном муз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то такой Г.К Жуков? (беседы с 5 –классни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конкурсу «Наш округ-Югр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россворды, стих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курс «Наш округ-Ю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летописи кл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тературная викторина к юбилею округа                      «Что мы знаем о земле Югорс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ературно-музыкальная композиция «Где я жил и как я рос» по творчеству М.В.Иса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вступлению в члены Жуковск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в Жуковцы 5-класс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кскурсия «Жуковское движение в город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ие в общегородском слете Жуковского движения .Слет отрядов городской общественной детской организации «Юные жуков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нварь-феврал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онное собрание отряда «Итоги I полугодия. Наши планы на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полугод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ция «Сладкое письмо солдат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ковцы- ветеранам: в День Защитника                    Отечества.Посылки ветеранам ВОВ(волонтерская работа).Посещение ветеранов Войны на дому. Операция «Забо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оретическое занятие: Государственные праздники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мысл и происхождение праздника                                   «День Защитника Отечест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встрече с участниками локальных войн. Видеоматериалы. Инсценир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треча с участниками локальных войн                     (воспоминания, концер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бота в музее (оформление документации, ст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знь и подвиг Мусы Джалиля. «Герой                        бессмерт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мысл и происхождение праздника «Международный женски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родской сбор командиров жуков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мысл и происхождение праздника Весны и труда (1 ма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мысл и происхождение праздника «День                    согласия и примир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родская лыжная гонка «Сургутская лыжня-2016» в рамках Всероссийской массовой лыжной гонки «Лыжня России-201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т-апрел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лонтерская работа. Субботник по облагораживанию города (памятники:«Мемориал славы», «Памятник войнам интернационалистам»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щение ветеранов на до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конкурсу командиров отрядов                 ГОДО «Юные жуков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ети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командиров отрядов  ГОДО                      «Юные жуков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родской сбор командиров жуков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 муз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формление уголка Героя школы С.Лаврен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рия жизни  Героя школы С.Лавре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Смотру строя и песни ГОДО «Юные жуков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 городской «Смотр строя и песни» ГОДО «Юные жуков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к  Фестивалю  патриотической песни «Я люблю тебя, 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стиваль патриотической песни «Я люблю тебя, Росс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ое занятие «Правоотношения и их участ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ловая игра «Чья сторона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встрече с ветера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ети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встрече с ветера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углый стол с ветера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седа. Великие полководцы (М.И. Кутузов, А.В. Су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конференции «Жуковское движение в г. Сургут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конференции «Жуковское движение в г. Сургут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ференция «Жуковское движение в г. Сургут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оретическое занятие «Правоохранительные органы РФ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ети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оретическое занятие «Форма вооруженных сил РФ и ее различ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оретическое занятие «Международные документы о правах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летописи от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венция о правах ребе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стирование «Как вы знаете право?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летописи от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государственность и патриотизм народа.  (Ле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летописи от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и моя страна. (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родской сбор командиров жуков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суждение участия в общегородском слете Юных Жуковц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общегородскому слету Жуковц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ие в общегородском слете Жуков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суждение итогов общегородского сл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лет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олевой проект «Защита патриотического поступ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О подвигах, о доблести, о славе», чтение и обсуждение литературы патри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бота в музее (оформление документации, ст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конференции «Герои ВОВ» посвященной 64 годовщине победы в битве за Моск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ференция «Герои ВОВ» посвященная 64 годовщине победы в битве за Моск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онное собрание отряда «Наша работа в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полугод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бор репертуара театральной студии на следующее полугод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онное собрание отряда «Наши планы на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полугод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бота в музее (оформление документации, ст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ет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родской сбор командиров жуков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бота по систематизации материала о ветера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ина «Битва за Москву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курс  строя и пес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 музе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ети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концерта для ветеранов войны «Мир твоему дому, солд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треча с ветеранами Афганской и Чеченской вой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курс плакатов «Память жив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ция милосердия «Внимание – Ветеран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жизни  Героя школы С.Лавре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по оформлению уголка Героя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а-викторина «Знатоки исто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лаготворительная акция «Посылка вои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ектная деятельность учащихся по созданию рукописной книги памяти «Герои живут среди н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 информации о ветеранах микро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ет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тречи с ветер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бота в музее (оформление документации, ст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ие в акции 66 добрых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проведению экскурсий в музей трех вой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экскурсий в музее трех вой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дународный день музеев. День да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родской сбор командиров жуков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ет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курс чтецов «Навстречу Победе в ВОВ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тречи с ветер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учащихся в музее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празднованию 66 лети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ет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формление и рассылка поздравительных открыток для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зднование 66 летия со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лет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здравление ветеранов с праздниками на дом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Шевство над ветеранами, прикрепленные к школ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учащихся в муз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зорные экскурсии в музей трех вой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родской сбор командиров жуков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бота в музее (оформление документации, ст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онное собрание клуба «Наши планы на следующий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бор репертуара, сценариев на следующи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1"/>
        <w:ind w:left="2484" w:hanging="0"/>
        <w:jc w:val="center"/>
        <w:rPr/>
      </w:pPr>
      <w:r>
        <w:rPr>
          <w:sz w:val="28"/>
        </w:rPr>
        <w:t xml:space="preserve">  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280"/>
        <w:ind w:left="2401" w:firstLine="99"/>
        <w:jc w:val="center"/>
        <w:rPr>
          <w:b/>
          <w:b/>
          <w:sz w:val="32"/>
        </w:rPr>
      </w:pPr>
      <w:r>
        <w:rPr>
          <w:b/>
          <w:sz w:val="32"/>
        </w:rPr>
        <w:t xml:space="preserve">ПЛАН  работы отряда «Юных жуковцев» на 2018-2019 учебный год </w:t>
      </w:r>
    </w:p>
    <w:p>
      <w:pPr>
        <w:pStyle w:val="Normal"/>
        <w:ind w:left="2484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tbl>
      <w:tblPr>
        <w:tblW w:w="9746" w:type="dxa"/>
        <w:jc w:val="left"/>
        <w:tblInd w:w="-219" w:type="dxa"/>
        <w:tblLayout w:type="fixed"/>
        <w:tblCellMar>
          <w:top w:w="10" w:type="dxa"/>
          <w:left w:w="107" w:type="dxa"/>
          <w:bottom w:w="0" w:type="dxa"/>
          <w:right w:w="39" w:type="dxa"/>
        </w:tblCellMar>
      </w:tblPr>
      <w:tblGrid>
        <w:gridCol w:w="2121"/>
        <w:gridCol w:w="3908"/>
        <w:gridCol w:w="1529"/>
        <w:gridCol w:w="2188"/>
      </w:tblGrid>
      <w:tr>
        <w:trPr>
          <w:trHeight w:val="65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Направление работы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Основные мероприят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Срок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Ответственные </w:t>
            </w:r>
          </w:p>
        </w:tc>
      </w:tr>
      <w:tr>
        <w:trPr>
          <w:trHeight w:val="654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. «Г.К.Жуков –великий маршал».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. Классный час «Подвиг маршала»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ентябр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977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.Школьные олимпийские игры. Весёлые старты «Юные жуковцы»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ентябр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Учителя физической культуры </w:t>
            </w:r>
          </w:p>
        </w:tc>
      </w:tr>
      <w:tr>
        <w:trPr>
          <w:trHeight w:val="65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. Конкурс листовок «Славим подвиг Г.К.Жукова»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октябр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656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. Конкурс рисунков «О войне, о Жукове, о подвигах»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оябр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65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5. Неделя памяти Г.К.Жуков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01.12.– 07.12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65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6. Урок мужества « Мы – за мирное детство»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декабр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65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7. Заочное путешествие по тропинкам Воинской Славы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январ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977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. Библиотечный урок «Четырежды Герой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оветского Союза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библиотекарь </w:t>
            </w:r>
          </w:p>
        </w:tc>
      </w:tr>
      <w:tr>
        <w:trPr>
          <w:trHeight w:val="97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9. Акция милосердия . Изготовление и вручение подарков ветеранам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33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.Вечер памяти Г.К.Жукову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арт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97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1. Конкурс чтецов стихотворений «О Жукове, о войне»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апрел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977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2.  Акция милосердия . Изготовление и вручение подарков ветеранам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а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331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3. Викторина «Г.К.Жуков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а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33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.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. Экскурсия в станичный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ентябр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</w:tbl>
    <w:p>
      <w:pPr>
        <w:pStyle w:val="Normal"/>
        <w:ind w:left="-1277" w:right="8653" w:hanging="0"/>
        <w:rPr/>
      </w:pPr>
      <w:r>
        <w:rPr/>
      </w:r>
    </w:p>
    <w:tbl>
      <w:tblPr>
        <w:tblW w:w="9749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81" w:type="dxa"/>
        </w:tblCellMar>
      </w:tblPr>
      <w:tblGrid>
        <w:gridCol w:w="2122"/>
        <w:gridCol w:w="3908"/>
        <w:gridCol w:w="1532"/>
        <w:gridCol w:w="2187"/>
      </w:tblGrid>
      <w:tr>
        <w:trPr>
          <w:trHeight w:val="656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Экскурсионная деятельность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узей «Прошлое моей малой  Родины»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. Экскурсия  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г. Новороссийск.  «Малая земля»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оябр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Род комитет </w:t>
            </w:r>
          </w:p>
        </w:tc>
      </w:tr>
      <w:tr>
        <w:trPr>
          <w:trHeight w:val="129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. Экскурсия на мемориал «Никто не забыт, ничто не забыто» станицы ст. Старовеличковско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65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. Экскурсия в г. Краснодар в музей имени Г.К.Жуко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апрел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Род.комит </w:t>
            </w:r>
          </w:p>
        </w:tc>
      </w:tr>
      <w:tr>
        <w:trPr>
          <w:trHeight w:val="25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. «Прошлое. Настоящее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Будущее».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. Исследовательская работа учащихся по изучению прошлого и современности родного края и России. Подготовка к выступлению на научных конференциях и олимпиадах. Краеведческая работа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В течении год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977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. «Отцы и деды завещали».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. Мероприятия месяца военно-патриотического воспитания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Преподаватель- организатор </w:t>
            </w:r>
          </w:p>
          <w:p>
            <w:pPr>
              <w:pStyle w:val="Normal"/>
              <w:ind w:righ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ОБЖ </w:t>
            </w:r>
          </w:p>
        </w:tc>
      </w:tr>
      <w:tr>
        <w:trPr>
          <w:trHeight w:val="65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. Конкурс  «Юность, опалённая войной»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65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. Викторина «Славные сыны Отечества»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65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. Спортивные соревновани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«Эй, мальчишки»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Учитель физ. культуры </w:t>
            </w:r>
          </w:p>
        </w:tc>
      </w:tr>
      <w:tr>
        <w:trPr>
          <w:trHeight w:val="9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5. Урок мужества  «Героям Великой Отечественной войны посвящаем»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9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6. Просмотр видеофильмов о Великой Отечественной войне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, библиотекарь </w:t>
            </w:r>
          </w:p>
        </w:tc>
      </w:tr>
      <w:tr>
        <w:trPr>
          <w:trHeight w:val="65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7. Акция «Посылка солдату – земляку»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евраль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, родит. комитет </w:t>
            </w:r>
          </w:p>
        </w:tc>
      </w:tr>
      <w:tr>
        <w:trPr>
          <w:trHeight w:val="977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5. «Искры материнского костра».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Урок памяти «Слово об одной русской матери» (Е.Ф.Степановой)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арт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97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ассный час «Женщины – Кубани во время Великой Отечественной войны»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арт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л.руковод. </w:t>
            </w:r>
          </w:p>
        </w:tc>
      </w:tr>
      <w:tr>
        <w:trPr>
          <w:trHeight w:val="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. Возложение памятной гирлянды на братскую могилу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ай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По плану школы </w:t>
            </w:r>
          </w:p>
        </w:tc>
      </w:tr>
      <w:tr>
        <w:trPr>
          <w:trHeight w:val="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емориала «Никто не забыт, ничто не забыто»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. Участие учащихся в митинге, посвященному  Дню Победы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ай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Педагог - организатор </w:t>
            </w:r>
          </w:p>
        </w:tc>
      </w:tr>
    </w:tbl>
    <w:p>
      <w:pPr>
        <w:pStyle w:val="Normal"/>
        <w:ind w:right="2398" w:hanging="0"/>
        <w:jc w:val="right"/>
        <w:rPr>
          <w:rFonts w:ascii="Monotype Corsiva" w:hAnsi="Monotype Corsiva" w:eastAsia="Monotype Corsiva" w:cs="Monotype Corsiva"/>
          <w:i/>
          <w:i/>
          <w:sz w:val="40"/>
        </w:rPr>
      </w:pPr>
      <w:r>
        <w:rPr>
          <w:rFonts w:eastAsia="Monotype Corsiva" w:cs="Monotype Corsiva" w:ascii="Monotype Corsiva" w:hAnsi="Monotype Corsiva"/>
          <w:i/>
          <w:sz w:val="40"/>
        </w:rPr>
        <w:t xml:space="preserve"> </w:t>
      </w:r>
    </w:p>
    <w:p>
      <w:pPr>
        <w:pStyle w:val="Normal"/>
        <w:ind w:right="2398" w:hanging="0"/>
        <w:jc w:val="right"/>
        <w:rPr>
          <w:rFonts w:ascii="Monotype Corsiva" w:hAnsi="Monotype Corsiva" w:eastAsia="Monotype Corsiva" w:cs="Monotype Corsiva"/>
          <w:i/>
          <w:i/>
          <w:sz w:val="40"/>
        </w:rPr>
      </w:pPr>
      <w:r>
        <w:rPr>
          <w:rFonts w:eastAsia="Monotype Corsiva" w:cs="Monotype Corsiva" w:ascii="Monotype Corsiva" w:hAnsi="Monotype Corsiva"/>
          <w:i/>
          <w:sz w:val="40"/>
        </w:rPr>
        <w:t xml:space="preserve"> </w:t>
      </w:r>
    </w:p>
    <w:p>
      <w:pPr>
        <w:pStyle w:val="Normal"/>
        <w:spacing w:before="0" w:after="47"/>
        <w:rPr>
          <w:i/>
          <w:i/>
          <w:sz w:val="28"/>
        </w:rPr>
      </w:pPr>
      <w:r>
        <w:rPr>
          <w:i/>
          <w:sz w:val="28"/>
        </w:rPr>
        <w:t xml:space="preserve">Составила Лукина Н. Н., руководитель отряда </w:t>
      </w:r>
    </w:p>
    <w:p>
      <w:pPr>
        <w:pStyle w:val="Normal"/>
        <w:ind w:firstLine="720"/>
        <w:rPr/>
      </w:pPr>
      <w:r>
        <w:rPr>
          <w:color w:val="666666"/>
          <w:sz w:val="28"/>
          <w:szCs w:val="28"/>
          <w:shd w:fill="FFFFFF" w:val="clear"/>
        </w:rPr>
        <w:t>МОУ "Жуковская муниципальная СОШ №1 им. С.Ф. Романова"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1996 - 2012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Детская организация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ЮНЫЕ ЖУКОВЦЫ- добровольное объединение детей, подростков и взрослых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Н а ш д е в и з:«За Родину, добро и справедливость»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Д л я ч е г о м ы с о б р а л и с ь: объединить усилия для добрых и полезных краю дел,- воспитать человека активного, творческого, всесторонне развитого, достойного гражданина своего Отечества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ЗАКОН Дела: - юный жуковец защитник Отечества и народа. Он патриот страны и района, знает и любит свой край, настойчив в учебе и труде.ЗАКОН Чести: - юный жуковец честный и смелый.ЗАКОН Дружбы: - юный жуковец верный друг и товарищ.ЗАКОН Заботы: - юный жуковец заботится о тех, кто меньше и слабее, кто стар и одинок, о родных и близких, друг о друге и о тех, кто в беде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18мая 1997г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Чочиева ТатьянаПредседатель Совета ЮНЫХ ЖУКОВЦЕВ, ученица 8 класса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Что нам дороже всего: человек с его мнениями, заботами, радостями и печалями; здоровье каждого; наша малая Родина – Жуковский край, его история и культура;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Что нас объединяет: любовь к Родине, отчему краю; стремление сделать жизнь лучше, добрее, справедливее; желание научиться понимать друг друга и действовать вместе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О ком мы заботимся:- о тех, кто меньше и слабее нас; о тех, кто стар и одинок; о своих родных и близких; друг о друге и о тех, кто в беде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ВСЕРОССИЙСКАЯ АКЦИЯ «ПИСЬМА ПОБЕДЫ»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Что нам помогает жить интересно: игра и песня, сюрприз и тайна, секрет и выдумка, мечта и фантазия; а еще то, что мы сами придумываем, сами выполняем и сами оцениваем сделанное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Как мы это делаем: придумываем сами; ребята и взрослые работают наравне; каждый чувствует себя ответственным за весь коллектив; все дела спорятся и поэтому у всех хорошее настроение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.хочу всё знать</w:t>
      </w:r>
      <w:r>
        <w:rPr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Н а п р а в л е н и я нашей деятельности:</w:t>
      </w:r>
      <w:r>
        <w:rPr>
          <w:b/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милосердие</w:t>
      </w:r>
      <w:r>
        <w:rPr>
          <w:b/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Экология</w:t>
      </w:r>
      <w:r>
        <w:rPr>
          <w:b/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Мой край родной-Моя Россия</w:t>
      </w:r>
      <w:r>
        <w:rPr>
          <w:b/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Здоровье и спорт</w:t>
      </w:r>
      <w:r>
        <w:rPr>
          <w:b/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Мир моих увлечений</w:t>
      </w:r>
      <w:r>
        <w:rPr>
          <w:b/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АКЦИЯ « ВЕТЕРАН ЖИВЁТ РЯДОМ»</w:t>
      </w:r>
      <w:r>
        <w:rPr>
          <w:b/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НИ ДНЯ БЕЗ ДОБРЫХ ДЕП.</w:t>
      </w:r>
      <w:r>
        <w:rPr>
          <w:b/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ЭКСКУРСИЯ В МУЗЕЙ Г.К. ЖУКОВА</w:t>
      </w:r>
      <w:r>
        <w:rPr>
          <w:b/>
          <w:color w:val="666666"/>
          <w:sz w:val="28"/>
          <w:szCs w:val="28"/>
        </w:rPr>
        <w:br/>
      </w:r>
      <w:r>
        <w:rPr>
          <w:b/>
          <w:color w:val="666666"/>
          <w:sz w:val="28"/>
          <w:szCs w:val="28"/>
          <w:shd w:fill="FFFFFF" w:val="clear"/>
        </w:rPr>
        <w:t>ЧИСТО – ЭТО ПРОСТО!</w:t>
      </w:r>
      <w:r>
        <w:rPr>
          <w:b/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1. Нежданова Наталья – 6 «Б»2. Каштанова Валерия – 5 «Б»3. Белозерова Мария – 7 «Б»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ЦЕЛЬ: формирование положительного отношения к учению, развитие познавательной активности, интеллектуальное развитие личности ребенка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НАШИ ДЕЛА:- конкурсы смекалки;интеллектуальный марафон;КВН «Чему учат в школе»;Игра «Что? Где? Когда?»Заседания круглого столаРейд « Живи, Книга!»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1.Денисов Анатолий – 8 «А»2. Дмитриев Владимир – 8 «Б»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ЦЕЛЬ: укрепление здоровья детей и подростков, физическое совершенствование и спортивная подготовка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НАШИ ДЕЛА:- проведение спортивных праздников и соревнований;- дни здоровья;спортивные викторины;Игра «Зарница»Смотр строя и песни;турпоходы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Где дружба – там успех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В ТУРИСТИЧЕСКОМ ПОХОДЕ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Шишкина Фаина – 5 «Б»Мясоедова Маргарита – 5 «А»Головина Ксения – 6 «Б»Гусарова Ирина – 8 «Б»Разоренова Кристина – 8 «Б»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ЦЕЛЬ: организация досуга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НАШИ ДЕЛА:- Осенние, новогодние балы; Приём в детскую организацию; Выставки рисунковДень УчителяДень МатериНеделя театра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НЕДЕЛЯ ТЕАТРА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ПРАЗДНИК , ПОСВЯЩЁННЫЙА.С. ПУШКИНУ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КОНКУРС « ВСЕ РАБОТЫ ХОРОШИ»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Комиссарова Арина – 6 «Б»Иванова Диана – 6 «А»Кузнецова Виктория – 7 «А»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ЦЕЛЬ: пропаганда через печать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НАШИ ДЕЛА:- Выпуск газет.- Оформление стендов и выставок.- Оформление праздников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ГАЗЕТА К ДНЮ ПОЖИЛОГО ЧЕЛОВЕКА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НАД ПРЕЗЕНТАЦИЕЙ РАБОТАЛИ :БУРЧЕНКОВА Н. И. , УЧИТЕЛЬ РУССКОГО ЯЗЫКА И ЛИ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ctory.rusarchives.ru/index.php" TargetMode="External"/><Relationship Id="rId3" Type="http://schemas.openxmlformats.org/officeDocument/2006/relationships/hyperlink" Target="http://www.warheroe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38:00Z</dcterms:created>
  <dc:creator>Анна</dc:creator>
  <dc:description/>
  <cp:keywords/>
  <dc:language>en-US</dc:language>
  <cp:lastModifiedBy>Царь Батюшка</cp:lastModifiedBy>
  <cp:lastPrinted>2019-11-25T12:08:00Z</cp:lastPrinted>
  <dcterms:modified xsi:type="dcterms:W3CDTF">2020-02-24T12:55:00Z</dcterms:modified>
  <cp:revision>32</cp:revision>
  <dc:subject/>
  <dc:title>Муниципальное общеобразовательное учреждение</dc:title>
</cp:coreProperties>
</file>